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443259629"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853799929"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2130737700"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762192243"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